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 О Г О В О Р   № ___________________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на техническое обслуживание контрольно-кассовой тех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Уфа                                                                                                                                                 ____________ 2013  г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___________________________________", именуемое в дальнейшем "Исполнитель", в лице _________________________, действующего на основании ___________________________________, с одной стороны,  ОАО "Башинформсвязь", именуемое(ый) в дальнейшем "Заказчик" в лице Генерального директора Сафеева Рустема Рузбек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ЕДМЕТ ДОГОВОРА</w:t>
      </w:r>
    </w:p>
    <w:p>
      <w:pPr>
        <w:pStyle w:val="Normal"/>
        <w:jc w:val="both"/>
        <w:rPr/>
      </w:pPr>
      <w:r>
        <w:rPr>
          <w:sz w:val="20"/>
          <w:szCs w:val="20"/>
        </w:rPr>
        <w:t>1.1. Заказчик сдает, а "Исполнитель" принимает на себя выполнение работ по техническому обслуживанию контрольно-кассовой техники (ККТ) согласно прилагаемого к Договору "Перечня" (Приложение № 1), являющегося неотъемлемой частью настоящего Договора.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2. </w:t>
      </w:r>
      <w:r>
        <w:rPr>
          <w:rFonts w:cs="Times New Roman" w:ascii="Times New Roman" w:hAnsi="Times New Roman"/>
        </w:rPr>
        <w:t>При исполнении обязательств по настоящему Договору Стороны строго руководствуются Федеральным Законом «О применении контрольно-кассовой техники при осуществлении наличных денежных расчетов и (или) расчетов с использованием платежных карт» от 22 мая 2003 г. N 54-ФЗ, действующими нормативными документами РФ и РБ в сфере ККТ, эксплуатационно-технической документацией (ЭТД) Генеральных поставщиков ККТ (ГП), правилами техники безопасности и охраны труда.</w:t>
      </w:r>
    </w:p>
    <w:p>
      <w:pPr>
        <w:pStyle w:val="Normal"/>
        <w:shd w:fill="FFFFFF" w:val="clear"/>
        <w:autoSpaceDE w:val="false"/>
        <w:ind w:left="340" w:hanging="340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</w:t>
      </w:r>
      <w:r>
        <w:rPr>
          <w:b/>
          <w:color w:val="000000"/>
          <w:sz w:val="20"/>
          <w:szCs w:val="20"/>
        </w:rPr>
        <w:t>2. УСЛОВИЯ ПРИЕМА И ОБСЛУЖИВАНИЯ КК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.1. </w:t>
      </w:r>
      <w:r>
        <w:rPr>
          <w:sz w:val="20"/>
          <w:szCs w:val="20"/>
        </w:rPr>
        <w:t>На техническое обслуживание принимается исправная ККТ, соответствующая требованиям действующих нормативных документов по КК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 Подтверждением нахождения ККТ на техническом обслуживании в соответствии с настоящим договором является пломбировка в установленном порядке ККТ и установка Исполнителем на кожух ККМ средства визуального контроля «Сервисное обслуживание» (СВК «СО»). СВК «СО» является собственностью Исполнителя. При расторжении настоящего договора проведенная пломбировка ККТ и установленные СВК «СО» считается недействительны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 Виды, периодичность, объемы и сроки выполнения работ по РТО и ремонту ККТ определяются в соответствии с их техническим состоянием, условиями и режимом эксплуатации, требованиями ЭТД на ККТ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4. </w:t>
      </w:r>
      <w:r>
        <w:rPr>
          <w:sz w:val="20"/>
          <w:szCs w:val="20"/>
        </w:rPr>
        <w:t xml:space="preserve"> Ремонт ККТ, принятых Исполнителем на гарантию, в течение гарантийного срока и условиях, установленных ГП в ЭТД и договоре ГП  с Исполнителем, производится Исполнителем безвозмездно. Согласно ЭТД, для сохранения Заказчиком права на гарантию, каждая единица ККТ с момента ввода ее в эксплуатацию должна проходить РТО с периодичностью 1 раз в месяц и эксплуатироваться Заказчиком согласно требований ЭТД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* Гарантийный срок эксплуатации электронной контрольной ленты защищенной (ЭКЛЗ)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- 12 месяцев со дня ввода в эксплуатацию (активизации ЭКЛЗ в составе ККТ). Исполнитель содействует Заказчику в исполнении гарантийных обязательств Генерального поставщика ККТ с индексом «К» и (или) предприятия - распространителя ЭКЛЗ - ООО «Безант» в соответствии с Разделом 5. СРОКИ ЭКСПЛУАТАЦИИ И ГАРАНТИИ ПОСТАВЩИКА Паспорта ЭКЛЗ (еФ3.058.006 ПС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Указанные в данном пункте обязательства исполняются Исполнителем в рамках настоящего договора, только при условии его действия на момент наступления гарантийного случ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 Прием на обслуживание дополнительных ККМ, как и снятие их с обслуживания, производится   по согласованию Сторон на основании письменного заявления Заказчик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6.  Переход к Заказчику права на пользование результатами работ Исполнитель происходит только после их оплаты Заказчиком</w:t>
      </w:r>
    </w:p>
    <w:p>
      <w:pPr>
        <w:pStyle w:val="Normal"/>
        <w:shd w:fill="FFFFFF" w:val="clear"/>
        <w:autoSpaceDE w:val="false"/>
        <w:ind w:left="340" w:hanging="3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</w:rPr>
        <w:t>3. ОБЪЕМ И СТОИМОСТЬ РАБОТ, ПОРЯДОК РАСЧЕТОВ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  Стоимость работ по настоящему Договору определяется исходя из цен действующего Прейскуранта Исполнителя и Перечня ККТ (Приложение № 1).</w:t>
      </w:r>
    </w:p>
    <w:p>
      <w:pPr>
        <w:pStyle w:val="Normal"/>
        <w:jc w:val="both"/>
        <w:rPr/>
      </w:pPr>
      <w:r>
        <w:rPr>
          <w:sz w:val="20"/>
          <w:szCs w:val="20"/>
        </w:rPr>
        <w:t>3.2.  В объем и стоимость работ по техническому обслуживанию (ТО), согласно настоящего договора входи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2.1.- вызов специалистов Исполнителя для выполнения работ, при этом количество вызовов не                              регламентируетс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2.2.- регламентированное техническое обслуживание (РТО) - профилактический осмотр, чистка, смазка, регулировка и настройка ККТ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2.3.-  устранение отказов в работе ККТ, возникших в процессе эксплуатации и входящих в объем работ по РТО и текущего ремонта (ТР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2.4. -  определение необходимости проведения ремонта в условиях Сервисного центра, оформление документов для снятия ККТ с объекта Заказчика для проведения ремонта и ввода ККТ в эксплуатацию после его выполн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2.5. - плановые и внеплановые средние (СР) и капитальные (КР) ремонты, при этом количество ремонтов не регламентирует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3. </w:t>
      </w:r>
      <w:r>
        <w:rPr>
          <w:sz w:val="20"/>
          <w:szCs w:val="20"/>
        </w:rPr>
        <w:t xml:space="preserve">Работы по ТО (п. 3.2) оплачиваются Заказчиком по предоплате до последнего дня текущего месяца, в который осуществляется обслуживание ККТ, путем перечисления Исполнителю ежемесячной суммы по Счету Исполнителя платежными поручениями Заказчика </w:t>
      </w:r>
      <w:r>
        <w:rPr>
          <w:bCs/>
          <w:sz w:val="20"/>
          <w:szCs w:val="20"/>
        </w:rPr>
        <w:t>ил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личными в кассу Исполни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>3.4. В объем работ по ТО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п. 3.2.) не входят и оплачиваются Заказчиком отдельно на основании Прейскуранта Исполнителя, действующего на момент проведения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4.1. -  комплекс работ по подготовке ККТ к постановке на обслуживание (освидетельствование на соответствие эталонной версии модели ККТ, при необходимости проведение доработки ККТ до эталонной версии с выдачей "Паспорта версии", ремонт неисправной ККТ, замена ЭКЛЗ (для ККТ с индексом «К»)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4.2. - постановка ККТ на обслуживание (ввод в эксплуатацию, оформление Договора, Паспорта (Формуляра) ККТ, "Паспорта версии" ("Дополнительного листа") и установка СВК "СО", защитных этикеток "Контроль вскрытия" (ЗЭ "КВ"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3.4.3. -  ремонт ККТ при выходе их из строя по вине Заказчика из-за нарушения им правил установки, хранения и эксплуатации ККТ, </w:t>
      </w:r>
      <w:r>
        <w:rPr>
          <w:i/>
          <w:iCs/>
          <w:sz w:val="20"/>
          <w:szCs w:val="20"/>
        </w:rPr>
        <w:t>особенно в случае повреждения пломб, СВК "ГР", "СО", ЗЭ "КВ"; попадания в ККТ посторонних предметов, жидкостей, сыпучих веществ; наличия в ККТ насекомых, грызунов, и (или) следов их жизнедеятельности; не выполнения предписаний Исполнителя  во всех этих случаях Заказчик теряет право на гарантию на данную КК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4.4. - стоимость запасных частей, комплектующих, узлов и блоков, заменяемых при выполнении ремонтов в послегарантийный период или других работ по КК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4.5.  – не гарантийная замена фискальной памяти КК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4.6*. - не гарантийная замена ЭКЛЗ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4.7.- проведение на основании решений органов государственной власти РФ (изменение технических требований, доработка, модернизация и т.п.) доработки конструкции, аппаратной части и (или) программного обеспечения ККТ, приводящее к изменению технических характеристик версии модели, указанных в "Паспорте версии", с выдачей нового "Паспорта версии"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4.8. –проведение обязательной ежегодной проверки исправности ККТ в порядке и сроки, установленные действующими нормативными документами по ККТ с переоформлением настоящего Договора и установкой СВК "СО" на очередной срок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9.   - замену установку маркировочных табличек ("шильдиков") в случае их повреждения или утер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10. - установку СВК "СО" и СВК "ГР" в случае их повреждения или утер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11. - оформление дубликатов утерянных паспортов (формуляров) и других эксплуатационных документов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12. - транспортные расходы по доставке ККТ на ремонт и обратно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13. - обеспечение расходными материалами (чековая и красящая ленты, аккумуляторы, картриджи и т.п.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14.  - подключение внешних устройств (весы, сканер штрих - кодов, компьютер и т. п.)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3.5.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 xml:space="preserve">Оплата </w:t>
      </w:r>
      <w:r>
        <w:rPr>
          <w:color w:val="000000"/>
          <w:sz w:val="20"/>
          <w:szCs w:val="20"/>
        </w:rPr>
        <w:t xml:space="preserve">работ, не входящих в стоимость </w:t>
      </w:r>
      <w:r>
        <w:rPr>
          <w:bCs/>
          <w:color w:val="000000"/>
          <w:sz w:val="20"/>
          <w:szCs w:val="20"/>
        </w:rPr>
        <w:t xml:space="preserve">ТО </w:t>
      </w:r>
      <w:r>
        <w:rPr>
          <w:color w:val="000000"/>
          <w:sz w:val="20"/>
          <w:szCs w:val="20"/>
        </w:rPr>
        <w:t>(п. 3.4), производится по предоплате согласно счета Исполнителя платежным поручением Заказчика или наличными в кассу Исполнител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6.  В случае изменения цен, связанного с инфляционными процессами (индексация минимального размера заработной платы (тарифной ставки 1 разряда), изменение цен на энергоносители, транспортные и коммунальные услуги, запасные части и материалы и т.п.), стоимость работ по настоящему Договору подлежит корректировке путем оформления Исполнителем дополнительных документов (Письмо-уведомление, Расчет-справка и т.п. с повышающими (понижающими) коэффициентами), которые предоставляются Заказчику до окончания текущего месяца (квартала) взаиморасчетов. Авансовые платежи за </w:t>
      </w:r>
      <w:r>
        <w:rPr>
          <w:bCs/>
          <w:color w:val="000000"/>
          <w:sz w:val="20"/>
          <w:szCs w:val="20"/>
        </w:rPr>
        <w:t>ТО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ерерасчету не </w:t>
      </w:r>
      <w:r>
        <w:rPr>
          <w:bCs/>
          <w:color w:val="000000"/>
          <w:sz w:val="20"/>
          <w:szCs w:val="20"/>
        </w:rPr>
        <w:t>подлежат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4. ПРАВА И ОБЯЗАННОСТИ ИСПОЛНИТЕЛ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   Выполняет работы, предусмотренные ТО (п. 3.2.) в следующие срок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1.1. - РТО и выполнение вызовов по устранению аварийных отказов в объеме ТР в работе ККТ, находящихся в пределах населенного пункта расположения Сервисного центра Исполнителя - в течение 1 (одних) суток с момента регистрации заявки в Диспетчерской службе Исполнител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1.2.  - средний и капитальный ремонт ККТ - в течение 36 рабочих часов с момента сдачи ККТ в СЦ Исполнителя за исключением случаев выхода ККТ из строя по вине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4.2. Выходные и праздничные дни не входят в сроки выполнения работ, указанные в п. 4.1.</w:t>
      </w:r>
    </w:p>
    <w:p>
      <w:pPr>
        <w:pStyle w:val="Normal"/>
        <w:jc w:val="both"/>
        <w:rPr/>
      </w:pPr>
      <w:r>
        <w:rPr>
          <w:sz w:val="20"/>
          <w:szCs w:val="20"/>
        </w:rPr>
        <w:t>4.3.  Закрепляет за сервисными специалистами (звеном, бригадой, участком) обслуживаемые ККТ согласно "Перечня" (Приложение № 1) и устанавливает контроль за сроками и качеством выполне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  При проведении работ по ККТ соблюдает правила техники безопасности и требования пожарной безопасности на объектах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4.5. Составляет и предоставляет Заказчику для подтверждения акты проведения работ, акты приемки-сдачи выполненных работ и т.п.</w:t>
      </w:r>
    </w:p>
    <w:p>
      <w:pPr>
        <w:pStyle w:val="Normal"/>
        <w:jc w:val="both"/>
        <w:rPr/>
      </w:pPr>
      <w:r>
        <w:rPr>
          <w:sz w:val="20"/>
          <w:szCs w:val="20"/>
        </w:rPr>
        <w:t>4.6.  До начала работ по РТО, ремонту ККТ и по их окончанию, совместно с Заказчиком оформляет предоставляемые Заказчиком документы, предусмотренные нормативными документами по ККТ - паспорт (формуляр) ККТ, "Журнал вызова технических специалистов и регистрации выполненных работ" (Форма КМ-8), "Акт о снятии показаний контрольных и денежных счетчиков при сдаче (отправке) ККТ в ремонт и при возвращении его обратно в торговое предприятие" (Форма КМ-2), подписанный налоговым инспектором (при проведении ремонта).</w:t>
      </w:r>
    </w:p>
    <w:p>
      <w:pPr>
        <w:pStyle w:val="Normal"/>
        <w:jc w:val="both"/>
        <w:rPr/>
      </w:pPr>
      <w:r>
        <w:rPr>
          <w:sz w:val="20"/>
          <w:szCs w:val="20"/>
        </w:rPr>
        <w:t>4.7. После выполнения работ производит пломбирование ККТ и установку удаленных по мере необходимости ЗЭ "КВ".</w:t>
      </w:r>
    </w:p>
    <w:p>
      <w:pPr>
        <w:pStyle w:val="Normal"/>
        <w:jc w:val="both"/>
        <w:rPr/>
      </w:pPr>
      <w:r>
        <w:rPr>
          <w:sz w:val="20"/>
          <w:szCs w:val="20"/>
        </w:rPr>
        <w:t>4.8. ККТ после выполнения работ в исправном состоянии и с неповрежденными маркировочными табличками, пломбами ЦТО и СВК "СО", "ГР", ЗЭ "КВ" допускаются Исполнителем к дальнейшей эксплуатации и принимается представителем Заказчика. Факт допуска и приемки отражается записью в Журнале формы КМ-8, предоставляемой Заказчиком. При не предоставлении Заказчиком Журнала формы КМ-8 или его дальнейшей утере, приемка ККТ и допуск ее к эксплуатации считаются состоявшимся на основании факта начала эксплуатации ККТ, отраженного наличием записей о выручке в "Книге кассира-операциониста", наличием контрольных лент на дату после проведения работ по ККТ.</w:t>
      </w:r>
    </w:p>
    <w:p>
      <w:pPr>
        <w:pStyle w:val="Normal"/>
        <w:jc w:val="both"/>
        <w:rPr/>
      </w:pPr>
      <w:r>
        <w:rPr>
          <w:sz w:val="20"/>
          <w:szCs w:val="20"/>
        </w:rPr>
        <w:t>4.9. При нарушении Заказчиком требований по размещению и эксплуатации ККТ, предусмотренных нормативными документами по ККТ, ЭТД и настоящим Договором дает обязательные для исполнения Заказчиком "Предписания", с указанием этих нарушений и мер по их устранению. При невыполнении "Предписания" в указанные сроки составляется Акт (Форма № 10), выход из строя ККТ считается по вине Заказчика, ККТ снимается с гарантии, а ремонт проводится за счет Заказчика (п. 3.4.3).</w:t>
      </w:r>
    </w:p>
    <w:p>
      <w:pPr>
        <w:pStyle w:val="Normal"/>
        <w:jc w:val="both"/>
        <w:rPr/>
      </w:pPr>
      <w:r>
        <w:rPr>
          <w:sz w:val="20"/>
          <w:szCs w:val="20"/>
        </w:rPr>
        <w:t>4.10. Совместно с Заказчиком проводит обязательную ежегодную проверку исправности ККТ в порядке и сроки, установленные действующими нормативными документами по ККТ. Данные работы производятся в рамках настоящего договора, только при условии его действия в сроки, установленные действующими нормативными документами по ККТ.</w:t>
      </w:r>
    </w:p>
    <w:p>
      <w:pPr>
        <w:pStyle w:val="Normal"/>
        <w:jc w:val="both"/>
        <w:rPr/>
      </w:pPr>
      <w:r>
        <w:rPr>
          <w:sz w:val="20"/>
          <w:szCs w:val="20"/>
        </w:rPr>
        <w:t>4.11. В случае если после даты заключения настоящего договора органами государственной власти РФ, приняты решения (изменение технических требований, доработка, модернизация и т.п.), по котором определена ответственность Сторон настоящего договора и сроки выполнения данных решений, Исполнитель уведомляет о данном факте Заказчика путем публикации информационного сообщения в печатных СМИ.</w:t>
      </w:r>
    </w:p>
    <w:p>
      <w:pPr>
        <w:pStyle w:val="Normal"/>
        <w:jc w:val="both"/>
        <w:rPr/>
      </w:pPr>
      <w:r>
        <w:rPr>
          <w:sz w:val="20"/>
          <w:szCs w:val="20"/>
        </w:rPr>
        <w:t>4.12.  В случае систематических (2 и более) нарушений Заказчиком правил эксплуатации ККТ и невыполнения Заказчиком условий настоящего Договора, подтвержденных документально, Исполнитель имеет право расторгнуть настоящий Договор в одностороннем порядке с уведомлением Заказчика за один месяц.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ПРАВА И ОБЯЗАННОСТИ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Заказчик: </w:t>
      </w:r>
    </w:p>
    <w:p>
      <w:pPr>
        <w:pStyle w:val="Normal"/>
        <w:jc w:val="both"/>
        <w:rPr/>
      </w:pPr>
      <w:r>
        <w:rPr>
          <w:sz w:val="20"/>
          <w:szCs w:val="20"/>
        </w:rPr>
        <w:t>5.1. Оборудует рабочие места для ККТ и обеспечивает их эксплуатацию в строгом соответствии с ЭТД на ККТ и   нормативными документами по ККТ.</w:t>
      </w:r>
    </w:p>
    <w:p>
      <w:pPr>
        <w:pStyle w:val="Normal"/>
        <w:jc w:val="both"/>
        <w:rPr/>
      </w:pPr>
      <w:r>
        <w:rPr>
          <w:sz w:val="20"/>
          <w:szCs w:val="20"/>
        </w:rPr>
        <w:t>5.2. Назначает ответственное лицо для контроля за эксплуатацией ККТ, взаимодействия с Исполнителем в рамках настоящего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>5.3. Обеспечивает допуск к эксплуатации ККТ только персонала, прошедшего обучение по эксплуатации моделей ККТ в объеме техминимума, указанных в "Перечне ККТ" (Приложение №1), инструктаж по технике безопасности и имеющего соответствующие Удостоверения.</w:t>
      </w:r>
    </w:p>
    <w:p>
      <w:pPr>
        <w:pStyle w:val="Normal"/>
        <w:jc w:val="both"/>
        <w:rPr/>
      </w:pPr>
      <w:r>
        <w:rPr>
          <w:sz w:val="20"/>
          <w:szCs w:val="20"/>
        </w:rPr>
        <w:t>5.4. Исключает допуск специалистов других ЦТО или физических лиц к выполнению работ по ККТ, принятых Исполнителем на обслуживание в соответствии с настоящим Договором.</w:t>
      </w:r>
    </w:p>
    <w:p>
      <w:pPr>
        <w:pStyle w:val="Normal"/>
        <w:jc w:val="both"/>
        <w:rPr/>
      </w:pPr>
      <w:r>
        <w:rPr>
          <w:sz w:val="20"/>
          <w:szCs w:val="20"/>
        </w:rPr>
        <w:t>5.5.Организует ежедневную проверку и постоянный контроль в процессе эксплуатации состояния ККТ на соответствие требованиям безопасной эксплуатации и на отсутствие признаков их ненормальной работы, определенных нормативными документами по ККТ и ЭТД.</w:t>
      </w:r>
    </w:p>
    <w:p>
      <w:pPr>
        <w:pStyle w:val="Normal"/>
        <w:jc w:val="both"/>
        <w:rPr/>
      </w:pPr>
      <w:r>
        <w:rPr>
          <w:sz w:val="20"/>
          <w:szCs w:val="20"/>
        </w:rPr>
        <w:t>5.6. Обеспечивает сохранность заводских маркировочных табличек, пломб Исполнителя, СВК "СО" и "ГР", ЗЭ "КВ", паспортов (формуляров) и эксплуатационных документ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7.  При возникновении отказа (неисправностей) в работе ККТ, включая неправильную или неполную информацию на кассовом чеке, сбой даты, повреждение пломб и (или) СВК и ЗЭ "КВ", прекращает эксплуатацию ККТ, отключает от электросети и незамедлительно направляет заявку в Диспетчерскую службу Исполнителя по телефону </w:t>
      </w:r>
      <w:r>
        <w:rPr>
          <w:b/>
          <w:sz w:val="20"/>
          <w:szCs w:val="20"/>
        </w:rPr>
        <w:t>2926-326</w:t>
      </w:r>
      <w:r>
        <w:rPr>
          <w:sz w:val="20"/>
          <w:szCs w:val="20"/>
        </w:rPr>
        <w:t xml:space="preserve">            с 9 часов до 18 часов в рабочие дни и с 9 часов до 16 часов в субботние дн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8.* В случае выдачи (печати) ККТ сообщения о заполнении памяти ЭКЛЗ более чем на 90% </w:t>
      </w:r>
      <w:r>
        <w:rPr>
          <w:i/>
          <w:sz w:val="20"/>
          <w:szCs w:val="20"/>
        </w:rPr>
        <w:t>(см. документацию по эксплуатации из комплекта поставки ККТ)</w:t>
      </w:r>
      <w:r>
        <w:rPr>
          <w:sz w:val="20"/>
          <w:szCs w:val="20"/>
        </w:rPr>
        <w:t xml:space="preserve"> Заказчик незамедлительно уведомляет об этом Исполнителя  и направляет ему  Гарантийное письмо- заявку на поставку (установку) новой ЭКЛЗ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9.* За один месяц до истечения  гарантийного срока использования ЭКЛЗ в составе ККТ </w:t>
      </w:r>
      <w:r>
        <w:rPr>
          <w:i/>
          <w:sz w:val="20"/>
          <w:szCs w:val="20"/>
        </w:rPr>
        <w:t xml:space="preserve">(12 месяцев от момента активизации ЭКЛЗ) </w:t>
      </w:r>
      <w:r>
        <w:rPr>
          <w:sz w:val="20"/>
          <w:szCs w:val="20"/>
        </w:rPr>
        <w:t>Заказчик направляет  Гарантийное письмо- заявку на поставку (установку) новой ЭКЛЗ.</w:t>
      </w:r>
    </w:p>
    <w:p>
      <w:pPr>
        <w:pStyle w:val="Normal"/>
        <w:jc w:val="both"/>
        <w:rPr/>
      </w:pPr>
      <w:r>
        <w:rPr>
          <w:sz w:val="20"/>
          <w:szCs w:val="20"/>
        </w:rPr>
        <w:t>5.10. Представляет Исполнителю по его требованию документацию, связанную с приобретением, эксплуатацией, ТО и ремонтом ККТ, а также необходимые объяснения, справки и сведения по этим вопросам.</w:t>
      </w:r>
    </w:p>
    <w:p>
      <w:pPr>
        <w:pStyle w:val="Normal"/>
        <w:jc w:val="both"/>
        <w:rPr/>
      </w:pPr>
      <w:r>
        <w:rPr>
          <w:sz w:val="20"/>
          <w:szCs w:val="20"/>
        </w:rPr>
        <w:t>5.11.Обеспечивает беспрепятственный допуск специалистов Исполнителя к применяемым ККТ при условии предъявления ими служебного Удостоверения.</w:t>
      </w:r>
    </w:p>
    <w:p>
      <w:pPr>
        <w:pStyle w:val="Normal"/>
        <w:jc w:val="both"/>
        <w:rPr/>
      </w:pPr>
      <w:r>
        <w:rPr>
          <w:sz w:val="20"/>
          <w:szCs w:val="20"/>
        </w:rPr>
        <w:t>5.12.  Обеспечивает специалистам Исполнителя возможность проведения ТО по настоящему Договору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5.12.1.- предоставляя Исполнителю бесплатно пригодное для работы помещение (рабочее место), свободное от покупателей и посторонних лиц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12.2.-  доставляя ККТ в СЦ Исполнителя для проведения ремонта - по необходимости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12.3 - проводя оплату ТО согласно п. 3.3.</w:t>
      </w:r>
    </w:p>
    <w:p>
      <w:pPr>
        <w:pStyle w:val="Normal"/>
        <w:jc w:val="both"/>
        <w:rPr/>
      </w:pPr>
      <w:r>
        <w:rPr>
          <w:sz w:val="20"/>
          <w:szCs w:val="20"/>
        </w:rPr>
        <w:t>5.13.  При не предоставлении Исполнителю возможности по проведению ТО Заказчик теряет право на гарантию ККТ (п. 2.4.), в дальнейшем ремонт ККТ будет производиться за счет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4.  Предоставляет Исполнителю возможность проведения (в т.ч. проводя 100% предоплату этих работ согласно      п. 3.4.8) обязательной ежегодной проверки исправности ККТ в сроки, установленные действующими нормативными документами по ККТ. </w:t>
      </w:r>
    </w:p>
    <w:p>
      <w:pPr>
        <w:pStyle w:val="Normal"/>
        <w:jc w:val="both"/>
        <w:rPr/>
      </w:pPr>
      <w:r>
        <w:rPr>
          <w:sz w:val="20"/>
          <w:szCs w:val="20"/>
        </w:rPr>
        <w:t>5.15. Ведет "Журнал вызова технических специалистов и регистрации выполненных работ" (Форма КМ-8) и предоставляет его Исполнителю при проведении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5.16.  Осуществляет приемку ККТ от Исполнителя после проведения им работ согласно п. 4.8 настоящего Договора</w:t>
      </w:r>
    </w:p>
    <w:p>
      <w:pPr>
        <w:pStyle w:val="Normal"/>
        <w:jc w:val="both"/>
        <w:rPr/>
      </w:pPr>
      <w:r>
        <w:rPr>
          <w:sz w:val="20"/>
          <w:szCs w:val="20"/>
        </w:rPr>
        <w:t>5.17.  При сдаче ККТ для проведения работ в СЦ Исполнителя предоставляет паспорт (формуляр) ККТ, Акт формы КМ-2, подписанный налоговым инспектором, Журнал формы КМ-8, Акт формы №10 (п. 4.9).</w:t>
      </w:r>
    </w:p>
    <w:p>
      <w:pPr>
        <w:pStyle w:val="Normal"/>
        <w:jc w:val="both"/>
        <w:rPr/>
      </w:pPr>
      <w:r>
        <w:rPr>
          <w:sz w:val="20"/>
          <w:szCs w:val="20"/>
        </w:rPr>
        <w:t>5.18.  Выполняет "Предписания" Исполнителя, связанные с соблюдением правил эксплуатации ККТ и техники безопасности.</w:t>
      </w:r>
    </w:p>
    <w:p>
      <w:pPr>
        <w:pStyle w:val="Normal"/>
        <w:jc w:val="both"/>
        <w:rPr/>
      </w:pPr>
      <w:r>
        <w:rPr>
          <w:sz w:val="20"/>
          <w:szCs w:val="20"/>
        </w:rPr>
        <w:t>5.19.  Совместно с представителями Исполнителя проверяет качество выполненных Исполнителе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5.20. В случае систематических (2 и более) нарушений Исполнителем условий настоящего Договора (подтвержденных документально) Заказчик имеет право расторгнуть настоящий Договор в одностороннем порядке с уведомлением Исполнителя за один месяц.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6. ЗАЩИТА ККМ ОТ НЕСАНКЦИОНИРОВАННОГО ДОСТУП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** Для обеспечения защиты ККТ от несанкционированного доступа, обеспечения соответствия аппаратной и программной части ККТ эталонной версии, указанной в Паспорте (Формуляре ККТ) и "Паспорте версии", Исполнитель производит пломбировку кожуха ККТ и установку защитных этикеток "Контроль вскрытия" (ЗЭ "КВ") на кожух ККТ, фискальную память, микросхемы программного обеспечения. Факт пломбировки и установки ЗЭ "КВ" отражается в формах (Заключение Исполнителя по результатам освидетельствования ККТ на соответствие эталонной версии, Журнал формы КМ-8, наряд по вызову и т.п.), предусмотренных нормативными документами по ККТ (п. 1.2.).</w:t>
      </w:r>
    </w:p>
    <w:p>
      <w:pPr>
        <w:pStyle w:val="Normal"/>
        <w:jc w:val="both"/>
        <w:rPr/>
      </w:pPr>
      <w:r>
        <w:rPr>
          <w:sz w:val="20"/>
          <w:szCs w:val="20"/>
        </w:rPr>
        <w:t>6.2.** В случае повреждения пломб и ЗЭ "КВ" Исполнителя, установленных на кожухе ККТ, Исполнителем в присутствии Заказчика проводится вскрытие кожуха ККТ и проверка состояния ЗЭ "КВ", установленных внутри ККТ. Если обнаруживается повреждение этих ЗЭ "КВ" Сторонами проводится служебное расследование. Если в результате расследования будет документально подтверждено, что Исполнитель после последнего проведения работ по данной ККТ сдал, а Заказчик принял данную ККТ с установленными и неповрежденными ЗЭ "КВ", настоящий договор считается расторгнутым. Исполнитель уведомляет о данном факте налоговые органы по месту регистрации ККТ. Аналогичные действия производятся в случае выявления фактов подделки пломб и ЗЭ "КВ" Исполнителя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ОТВЕТСТВЕННОСТЬ СТОРОН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1.В случае неисполнения или ненадлежащего исполнения обязательств по настоящему Договору Исполнитель и Заказчик несут ответственность в соответствии с настоящим договором и действующим законодательством.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0"/>
          <w:szCs w:val="20"/>
        </w:rPr>
        <w:t>7.2.В случае нарушения Исполнителем сроков выполнения работ, предусмотренных п. 4.1. Заказчик освобождается от оплаты в текущем месяце стоимости ТО за неисправную ККТ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3. Исполнитель не несет ответственности за понесенные Заказчиком убытки, связанные:</w:t>
      </w:r>
    </w:p>
    <w:p>
      <w:pPr>
        <w:pStyle w:val="Normal"/>
        <w:shd w:fill="FFFFFF" w:val="clear"/>
        <w:autoSpaceDE w:val="false"/>
        <w:ind w:left="90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3.1.-с простоем ККТ в связи с проведением регламентированного технического обслуживания и ремонта, т.к. сроки проведения работ определяются ЭТД; </w:t>
      </w:r>
    </w:p>
    <w:p>
      <w:pPr>
        <w:pStyle w:val="Normal"/>
        <w:shd w:fill="FFFFFF" w:val="clear"/>
        <w:autoSpaceDE w:val="false"/>
        <w:ind w:left="90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3.2.-с наказанием Заказчика  налоговыми органами в случае нарушения Заказчиком    требований действующих нормативных документов по ККМ (п. 1.2) и </w:t>
      </w:r>
      <w:r>
        <w:rPr>
          <w:sz w:val="20"/>
          <w:szCs w:val="20"/>
        </w:rPr>
        <w:t>соответствующих пунктов</w:t>
      </w:r>
      <w:r>
        <w:rPr>
          <w:color w:val="000000"/>
          <w:sz w:val="20"/>
          <w:szCs w:val="20"/>
        </w:rPr>
        <w:t xml:space="preserve"> настоящего договора (п.п. 5.1 - 5.18)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4.Исполнитель не несет ответственности за работы, выполненные третьими лицами либо специалистами Исполнителя частным образом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5.При нарушении Заказчиком сроков платежей согласно п.3.3 свыше 10 суток Исполнитель имеет право приостановить выполнение работ по настоящему Договору до оплаты платежа. Началом просрочки платежа считается 1 число месяца, следующего за расчетным периодом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7.6. При просрочке платежа свыше 1 месяца, возобновление технического обслуживания производится по письменной заявке Заказчика, при условии погашения задолженности и предварительной оплаты стоимости ремонта неисправной ККТ (при необходимости). Исполнитель в этом случае имеет право в одностороннем порядке расторгнуть настоящий Договор с уведомлением </w:t>
      </w:r>
      <w:r>
        <w:rPr>
          <w:bCs/>
          <w:color w:val="000000"/>
          <w:sz w:val="20"/>
          <w:szCs w:val="20"/>
        </w:rPr>
        <w:t xml:space="preserve">об этом </w:t>
      </w:r>
      <w:r>
        <w:rPr>
          <w:color w:val="000000"/>
          <w:sz w:val="20"/>
          <w:szCs w:val="20"/>
        </w:rPr>
        <w:t>Заказчика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7.В случае возникновения споров и разногласий по настоящему Договору, стороны приложат все усилия, чтобы устранить их путем переговоров. При невозможности решить спорные вопросы путем переговоров, эти споры разрешаются в Арбитражном суде по месту нахождения Ответчика, либо по соглашению сторон в Третейском суде при Торгово-промышленной палате РБ.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ФОРС-МАЖОР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8.1. Стороны освобождаются от ответственности за полное или частичное невыполнение </w:t>
      </w:r>
      <w:r>
        <w:rPr>
          <w:bCs/>
          <w:color w:val="000000"/>
          <w:sz w:val="20"/>
          <w:szCs w:val="20"/>
        </w:rPr>
        <w:t>обязательст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о настоящему Договору, если оно явилось следствием обстоятельств непреодолимой силы (пожара, наводнения, землетрясений и других стихийных бедствий, военных действий, терактов, а также принятие после даты заключения настоящего договора нормативных актов государственной власти и управления и т.п.), если эти обстоятельства непосредственно повлияли на выполнение обязательств </w:t>
      </w:r>
      <w:r>
        <w:rPr>
          <w:b/>
          <w:bCs/>
          <w:color w:val="000000"/>
          <w:sz w:val="20"/>
          <w:szCs w:val="20"/>
        </w:rPr>
        <w:t xml:space="preserve">по </w:t>
      </w:r>
      <w:r>
        <w:rPr>
          <w:color w:val="000000"/>
          <w:sz w:val="20"/>
          <w:szCs w:val="20"/>
        </w:rPr>
        <w:t>настоящему Договору.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ОСОБЫЕ УСЛОВИЯ ДОГОВОР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9.1 Стороны согласились, что  к обстоятельствам форс-мажора относится расторжение по инициативе Генерального поставщика договора торгово-сервисного обслуживания, заключенного Генеральным поставщиком и исполнителем. В этом случае Исполнитель теряет право осуществлять техническое обслуживание моделей ККТ, указанных в расторгнутом договор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9.2.  *    - действует только для ККТ с индексом «К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**  - действует для ККТ с индексом «К» только в части ЗЭ «КВ» Исполнителя, установленных на кожухе ККТ.</w:t>
      </w:r>
    </w:p>
    <w:p>
      <w:pPr>
        <w:pStyle w:val="Normal"/>
        <w:jc w:val="both"/>
        <w:rPr/>
      </w:pPr>
      <w:r>
        <w:rPr>
          <w:sz w:val="20"/>
          <w:szCs w:val="20"/>
        </w:rPr>
        <w:t>9.3.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360" w:hanging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1.  Срок действия Договора устанавливается с  01.04.2013 г. по  31.12.2013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С заключением настоящего договора, ранее заключенные между Сторонами аналогичные договоры считаются недействительными.</w:t>
      </w:r>
    </w:p>
    <w:p>
      <w:pPr>
        <w:pStyle w:val="Normal"/>
        <w:jc w:val="both"/>
        <w:rPr/>
      </w:pPr>
      <w:r>
        <w:rPr>
          <w:sz w:val="20"/>
          <w:szCs w:val="20"/>
        </w:rPr>
        <w:t>10.3. Договор считается пролонгированным на каждый следующий год, если ни одна из Сторон не заявит о своем желании прекратить действие настоящего Договора за  1 месяц до истечении срока его действия.</w:t>
      </w:r>
    </w:p>
    <w:p>
      <w:pPr>
        <w:pStyle w:val="Normal"/>
        <w:jc w:val="both"/>
        <w:rPr/>
      </w:pPr>
      <w:r>
        <w:rPr>
          <w:sz w:val="20"/>
          <w:szCs w:val="20"/>
        </w:rPr>
        <w:t>10.4. Настоящий Договор может быть расторгнут до истечения срока его действия по инициативе любой из Сторон с письменным уведомлением другой Стороны за один месяц. В течение этого месяца стороны производят все взаиморасчеты за работы, выполненные по настоящему Договору.</w:t>
      </w:r>
    </w:p>
    <w:p>
      <w:pPr>
        <w:pStyle w:val="Normal"/>
        <w:jc w:val="both"/>
        <w:rPr/>
      </w:pPr>
      <w:r>
        <w:rPr>
          <w:sz w:val="20"/>
          <w:szCs w:val="20"/>
        </w:rPr>
        <w:t>10.5. В случае досрочного расторжения договора согласно п.п. 4.12, 5.20, 9.1 Исполнитель ставит в известность о данном факте налоговые органы по месту регистрации ККТ. Установленные им на ККТ пломбы и СВК "СО" считаются недействительными.</w:t>
      </w:r>
    </w:p>
    <w:p>
      <w:pPr>
        <w:pStyle w:val="Normal"/>
        <w:jc w:val="both"/>
        <w:rPr/>
      </w:pPr>
      <w:r>
        <w:rPr>
          <w:sz w:val="20"/>
          <w:szCs w:val="20"/>
        </w:rPr>
        <w:t>10.6. Все изменения и дополнения по данному Договору являются действительными только в том случае, если они осуществляются письменно.</w:t>
      </w:r>
    </w:p>
    <w:p>
      <w:pPr>
        <w:pStyle w:val="Normal"/>
        <w:jc w:val="both"/>
        <w:rPr/>
      </w:pPr>
      <w:r>
        <w:rPr>
          <w:sz w:val="20"/>
          <w:szCs w:val="20"/>
        </w:rPr>
        <w:t>10.7. Настоящий Договор составлен в двух экземплярах, имеющих одинаковую юридическую силу. Один экземпляр хранится у Заказчика, а другой у Исполнителя.</w:t>
      </w:r>
    </w:p>
    <w:p>
      <w:pPr>
        <w:pStyle w:val="Normal"/>
        <w:shd w:fill="FFFFFF" w:val="clear"/>
        <w:autoSpaceDE w:val="false"/>
        <w:ind w:left="360" w:hanging="360"/>
        <w:jc w:val="center"/>
        <w:rPr/>
      </w:pPr>
      <w:r>
        <w:rPr>
          <w:b/>
          <w:bCs/>
          <w:color w:val="000000"/>
          <w:sz w:val="20"/>
          <w:szCs w:val="20"/>
        </w:rPr>
        <w:t>11. АДРЕСА, РЕКВИЗИТЫ И ПОДПИСИ СТОРОН</w:t>
      </w:r>
    </w:p>
    <w:p>
      <w:pPr>
        <w:pStyle w:val="Normal"/>
        <w:jc w:val="both"/>
        <w:rPr/>
      </w:pPr>
      <w:r>
        <w:rPr/>
        <w:t>11.1. В случае изменения адреса или реквизитов Стороны обязаны в десятидневный срок уведомить об этом друг друга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8"/>
      </w:tblGrid>
      <w:tr>
        <w:trPr/>
        <w:tc>
          <w:tcPr>
            <w:tcW w:w="4962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sz w:val="20"/>
              </w:rPr>
              <w:t xml:space="preserve">11.2. «Исполнитель»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/КП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. адрес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 фак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</w:p>
        </w:tc>
        <w:tc>
          <w:tcPr>
            <w:tcW w:w="4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11.3. 11.3. «Заказчик»:  ОАО "Башинформсвязь"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0274018377 КПП  997750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  450000, Россия, Республика Башкортостан, г.Уфа, ул. Ленина, д.32/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250-73-0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ГРН 1020202561686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ПО 01150144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«Башкортостан» ОАО «Альфа-Банк» г.Уф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ИК 04807394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/счет 3010181010000000094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/счет 4070281040035100016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___/_______________/                              ______________________/Р.Р. Сафеев/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</w:t>
      </w:r>
      <w:r>
        <w:rPr>
          <w:bCs/>
          <w:sz w:val="20"/>
          <w:szCs w:val="20"/>
        </w:rPr>
        <w:t>М.П.</w:t>
        <w:tab/>
        <w:tab/>
        <w:tab/>
        <w:tab/>
        <w:t xml:space="preserve">                                                        М</w:t>
      </w:r>
      <w:r>
        <w:rPr>
          <w:sz w:val="20"/>
          <w:szCs w:val="20"/>
        </w:rPr>
        <w:t>.П.</w:t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hanging="283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33:00Z</dcterms:created>
  <dc:creator>yankova</dc:creator>
  <dc:description/>
  <cp:keywords/>
  <dc:language>en-US</dc:language>
  <cp:lastModifiedBy>e.farrahova</cp:lastModifiedBy>
  <cp:lastPrinted>2006-12-18T14:38:00Z</cp:lastPrinted>
  <dcterms:modified xsi:type="dcterms:W3CDTF">2013-03-01T04:45:00Z</dcterms:modified>
  <cp:revision>3</cp:revision>
  <dc:subject/>
  <dc:title>Д О Г О В О Р   №___________</dc:title>
</cp:coreProperties>
</file>